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19 Jazz-Funk Юніор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 1      2      3      4      5      6      7      8      9      10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164    3 3 3 3 3 3 1 2 3  -      -      9(24)  9(24)  9(24)  9(24)  9(24)  9(24)  9(24)  9(24)   9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3    2 1 1 2 1 2 2 1 1  5(5)   9(13)  9(13)  9(13)  9(13)  9(13)  9(13)  9(13)  9(13)  9(13)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8    1 3 1 2 1 1 1 2 1  6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7    2 2 1 1 3 3 1 1 2  -      7(10)  9(16)  9(16)  9(16)  9(16)  9(16)  9(16)  9(16)  9(16)   5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9    1 1 1 1 1 1 1 1 1  9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02    3 2 2 2 3 3 3 3 3  -      -      9(24)  9(24)  9(24)  9(24)  9(24)  9(24)  9(24)  9(24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19    2 3 3 3 2 2 3 3 1  -      -      9(22)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22    1 1 2 1 2 1 2 1 2  5(5)   9(13)  9(13)  9(13)  9(13)  9(13)  9(13)  9(13)  9(13)  9(13)   3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3    1 2 3 3 1 2 3 3 2  -      5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48    3 1 2 1 1 1 2 2 3  -      7(10)  9(16)  9(16)  9(16)  9(16)  9(16)  9(16)  9(16)  9(16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2"/>
        <w:gridCol w:w="1251"/>
        <w:gridCol w:w="1251"/>
        <w:gridCol w:w="2139"/>
        <w:gridCol w:w="236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з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охн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мієць Вале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лан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п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м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 Єлизаве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7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бр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3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коче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 Єлизаве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8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овол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 Олександр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2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рем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 Єлизаве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9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от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?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 Єлизавет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2:47:00Z</dcterms:created>
  <dc:creator>Елена</dc:creator>
  <dc:description/>
  <cp:keywords/>
  <dc:language>en-US</dc:language>
  <cp:lastModifiedBy>Елена</cp:lastModifiedBy>
  <dcterms:modified xsi:type="dcterms:W3CDTF">2025-10-04T12:52:00Z</dcterms:modified>
  <cp:revision>3</cp:revision>
  <dc:subject/>
  <dc:title>Всеукраїнські змагання з сучасних танців</dc:title>
</cp:coreProperties>
</file>